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op,  Prev: (teac.info),  Next: (yamah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 Sound Processo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4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+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Amp,  Prev: Technical info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1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81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49 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46     Sup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54     Aux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1C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7C    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40     V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99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4C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6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6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66    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CD,  Prev: Am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3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0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C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1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90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D5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FF    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1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9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F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3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B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C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4     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ape,  Prev: CD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BC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C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5     Re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D5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5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7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5     Rec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uner,  Prev: Tape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6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8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4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C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3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BD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Phono,  Prev: Tuner,  Next: Stereo Sound Processo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40040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2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7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Stereo Sound Processor,  Prev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SOU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ound Processor SH-CH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40040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41   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C   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4C   EQ              (stepping through equalizer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C   Effect down     (increasing equalizer-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C   Effect up       (decreasing equalizer-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E   SuperB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